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СОВЕТ МАНГУТСКОГО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АЗЫВАЕВСКОГО МУНИЦИПАЛЬНОГО РАЙОНА ОМСКОЙ ОБЛАСТИ</w:t>
      </w:r>
    </w:p>
    <w:p>
      <w:pPr>
        <w:pStyle w:val="Normal"/>
        <w:shd w:fill="FFFFFF" w:val="clear"/>
        <w:spacing w:before="0" w:after="480"/>
        <w:jc w:val="center"/>
        <w:rPr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РЕШЕНИЕ</w:t>
      </w:r>
      <w:r>
        <w:rPr>
          <w:color w:val="000000"/>
          <w:sz w:val="34"/>
          <w:szCs w:val="34"/>
        </w:rPr>
        <w:t xml:space="preserve"> </w:t>
      </w:r>
    </w:p>
    <w:p>
      <w:pPr>
        <w:pStyle w:val="Normal"/>
        <w:shd w:fill="FFFFFF" w:val="clear"/>
        <w:ind w:left="170" w:righ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4.01.2024г</w:t>
        <w:tab/>
        <w:tab/>
        <w:tab/>
        <w:tab/>
        <w:tab/>
        <w:tab/>
        <w:tab/>
        <w:tab/>
        <w:tab/>
        <w:tab/>
        <w:t>№ 211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720"/>
        <w:jc w:val="center"/>
        <w:rPr/>
      </w:pPr>
      <w:r>
        <w:rPr/>
        <w:t>с. Мангу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Совета депутатов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Мангутского сельского поселения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Мангутского сельского поселения  Совет Мангутского сельского поселения РЕШИ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120"/>
        <w:ind w:left="0" w:firstLine="1072"/>
        <w:rPr/>
      </w:pPr>
      <w:r>
        <w:rPr>
          <w:sz w:val="28"/>
          <w:szCs w:val="28"/>
        </w:rPr>
        <w:t>Утвердить план работы Совета депутатов Мангутского сельского поселения на 2024 год. (приложение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9"/>
        <w:rPr/>
      </w:pPr>
      <w:r>
        <w:rPr>
          <w:sz w:val="28"/>
          <w:szCs w:val="28"/>
        </w:rPr>
        <w:t>Обнародовать данное решение в соответствии с Уставом Мангутского  сельского поселения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ангутск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В.М.Юрко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Глава Мангут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В.М.Юр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Работы Совета депутатов Мангутского  сельского поселения на 2024</w:t>
      </w:r>
      <w:r>
        <w:rPr/>
        <w:t>г.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83"/>
        <w:gridCol w:w="3170"/>
        <w:gridCol w:w="317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тика, наименование вопроса, программы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рассмотрения и утвержде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й за подготовк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ложение О муниципальной служб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Председатель Совета депутатов сельского поселения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нений в НПА, регламентирующий Порядок приватизации муниципального имуществ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ежегодном отчете главы Мангутского сельского поселения о результатах своей деятельности и деятельности Администрации сельского поселения в 2024 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я отчета по  исполнению бюджета за 2024 год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 мар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ст-экономист администр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и дополнений в Устав сельского поселе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отдельные решения Совета депутатов сельского поселе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и дополнений в решение Совета депутатов сельского поселения « О бюджете сельского поселения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мере необходимо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 сельского посел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83"/>
        <w:gridCol w:w="3170"/>
        <w:gridCol w:w="317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публичных слушаний по вопросам внесения изменений и дополнений в устав Мангутского сельского поселе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кого поселения, депутаты Сов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обращений граждан в Администрацию Мангутского сельского поселе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, депутаты Сов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бюджета Мангутского сельского поселения на 2024 год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, депутаты, комиссия по финансово-экономическим вопрос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ыполнении плана работы Совета депутато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плана работы Совета на 202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седатель Совета депутатов сельского поселения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22:00Z</dcterms:created>
  <dc:creator>*</dc:creator>
  <dc:description/>
  <cp:keywords/>
  <dc:language>en-US</dc:language>
  <cp:lastModifiedBy>user</cp:lastModifiedBy>
  <cp:lastPrinted>2021-12-24T09:16:00Z</cp:lastPrinted>
  <dcterms:modified xsi:type="dcterms:W3CDTF">2024-01-29T02:57:00Z</dcterms:modified>
  <cp:revision>41</cp:revision>
  <dc:subject/>
  <dc:title>ГЛАВА__________________</dc:title>
</cp:coreProperties>
</file>