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             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ОВЕТ МАНГУТСКОГО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ЕЛЬСКОГО ПОСЕ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НАЗЫВАЕВСКОГО МУНИЦИПАЛЬНОГО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ЙОНА 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09.2024 г.                                                                                                  № 2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  <w:t>с. Мангут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внесении изменений и дополнений в решение Совета Мангутского сельского поселения от 20.12.2023 г. № 200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поселения на 2024 год и плановый период 2025 и 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уководствуясь ст. 217 п. 3 Бюджетного кодекса Российской Федерации, Приказом  Министерства финансов Российской Федерации от 01.07.2013 года № 65-н и гл. 4 ст. 19 Положения «О бюджетном процессе Мангутского сельского поселения» Совет сельского поселения РЕШИЛ:</w:t>
      </w:r>
    </w:p>
    <w:p>
      <w:pPr>
        <w:pStyle w:val="Normal"/>
        <w:tabs>
          <w:tab w:val="clear" w:pos="708"/>
          <w:tab w:val="left" w:pos="6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 В статье 1 пункте 1:</w:t>
      </w:r>
    </w:p>
    <w:p>
      <w:pPr>
        <w:pStyle w:val="Normal"/>
        <w:tabs>
          <w:tab w:val="clear" w:pos="708"/>
          <w:tab w:val="left" w:pos="6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абзаце втором цифры «14922773,17» заменить цифрами «15042549,76»</w:t>
      </w:r>
    </w:p>
    <w:p>
      <w:pPr>
        <w:pStyle w:val="Normal"/>
        <w:tabs>
          <w:tab w:val="clear" w:pos="708"/>
          <w:tab w:val="left" w:pos="6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абзаце третьем цифры «15875410,08» заменить цифрами «15995186,67»</w:t>
      </w:r>
    </w:p>
    <w:p>
      <w:pPr>
        <w:pStyle w:val="Normal"/>
        <w:tabs>
          <w:tab w:val="clear" w:pos="708"/>
          <w:tab w:val="left" w:pos="6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Приложение № 1 «Поступление налоговых и неналоговых поступлений в местный бюджет на 2024 год и на плановый период 2025 и 2026 годов» согласно Приложению № 1 к настоящему решению;</w:t>
      </w:r>
    </w:p>
    <w:p>
      <w:pPr>
        <w:pStyle w:val="Normal"/>
        <w:tabs>
          <w:tab w:val="clear" w:pos="708"/>
          <w:tab w:val="left" w:pos="6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) Приложение №2 «Безвозмездные поступления в местный бюджет на 2024 год и на плановый период 2025 и 2026 годов» согласно Приложению № 2 к настоящему решению;                          </w:t>
      </w:r>
    </w:p>
    <w:p>
      <w:pPr>
        <w:pStyle w:val="Normal"/>
        <w:tabs>
          <w:tab w:val="clear" w:pos="708"/>
          <w:tab w:val="left" w:pos="6225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Приложение № 3 «Распределение бюджетных ассигнований  местного бюджета  по разделам и подразделам классификации расходов бюджета на 2024 год и на плановый период 2025 и 2026 годов» изложить в редакции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5) Приложение № 4 «Ведомственная структура расходов местного бюджета на 2024 год и на плановый период 2025 и 2026 годов» изложить в редакции согласно Приложению № 4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) Приложение № 6 « Источники финансирования дефицита местного бюджета на 2024 год и на плановый период 2025 и 2026 годов» изложить в редакции согласно Приложению № 5 к настоящему решени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решение принимается в двух чтениях, вступает в силу со дня его подписания И.о.Главы сельского поселения и подлежит обнародованию в соответствии с Уставом Мангутского сельского поселения и размещению на официальном сайте Администрации Мангутского сельского поселения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 Главы сельского поселения                                               С.В. Михальцова</w:t>
      </w:r>
    </w:p>
    <w:p>
      <w:pPr>
        <w:pStyle w:val="Normal"/>
        <w:tabs>
          <w:tab w:val="clear" w:pos="708"/>
          <w:tab w:val="left" w:pos="6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021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7:07:00Z</dcterms:created>
  <dc:creator>user</dc:creator>
  <dc:description/>
  <cp:keywords/>
  <dc:language>en-US</dc:language>
  <cp:lastModifiedBy>Admin</cp:lastModifiedBy>
  <cp:lastPrinted>2024-09-26T12:57:00Z</cp:lastPrinted>
  <dcterms:modified xsi:type="dcterms:W3CDTF">2024-09-26T05:57:00Z</dcterms:modified>
  <cp:revision>372</cp:revision>
  <dc:subject/>
  <dc:title>СОВЕТ МАНГУТСКОГО</dc:title>
</cp:coreProperties>
</file>