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СОВЕТ МАНГУТ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8» апреля 2024 года                                                                                   № 22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ддержке инициативы Совета Называевского 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Называе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гутского  сельского поселени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Называев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Называевского муниципального района Омской области от 2 апреля 2024 года № 284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Называе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азываев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Мангутского  сельского поселения Называевского муниципального района Омской области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ожением о порядке организации и проведения публичных слушаний на территории Мангутского  сельского поселения Называевского  муниципального района Омской области, утвержденного решением Совета Мангутского  сельского поселения Называевского муниципального района 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12. 2014года №50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Называев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Называев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Называевский район Омской области», административный центр – г. Называев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Мангутского сельского поселения Называевского муниципального района Омской области «О выражении согласия населения на преобразование Мангутского 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 Называевского муниципального района Омской области путем его объединения с иными  муниципальными образованиями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ходящими в состав 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«10» мая  2024 года в 12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Называевский район. с. Мангут, ул.Кирова, 1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Мангут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Называе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Мангут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Называе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Мангутского  сельского поселения Называе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Мангутского   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вского муниципального района Омской области, в письменном виде в рабочие дни с 9:00 до 17:00 по адресу: Омская область, Называевский район, с. Мангут, ул.Кирова д.10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Мангутского 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вского 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Мангутского поселения Называевского муниципального района Омской области, утвержденного решением Совета Мангутского поселения Называевского муниципального района Омской области от 22.12 2014 года № 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настоящее Решение в печатном издании «Называевский муниципальный вестник» и разместить на официальном сайте Администрации Мангут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е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ангутского </w:t>
      </w:r>
    </w:p>
    <w:p>
      <w:pPr>
        <w:pStyle w:val="Normal"/>
        <w:tabs>
          <w:tab w:val="clear" w:pos="708"/>
          <w:tab w:val="left" w:pos="5655" w:leader="none"/>
        </w:tabs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 xml:space="preserve">                             В.М.Юр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нгутского сельского поселения</w:t>
        <w:tab/>
        <w:t xml:space="preserve">     О.В.Шаш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42:00Z</dcterms:created>
  <dc:creator>Регистр</dc:creator>
  <dc:description/>
  <cp:keywords/>
  <dc:language>en-US</dc:language>
  <cp:lastModifiedBy>user</cp:lastModifiedBy>
  <cp:lastPrinted>2021-11-25T12:01:00Z</cp:lastPrinted>
  <dcterms:modified xsi:type="dcterms:W3CDTF">2024-04-08T04:15:00Z</dcterms:modified>
  <cp:revision>8</cp:revision>
  <dc:subject/>
  <dc:title/>
</cp:coreProperties>
</file>