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</w:t>
      </w:r>
      <w:r>
        <w:rPr>
          <w:rFonts w:cs="Times New Roman" w:ascii="Times New Roman" w:hAnsi="Times New Roman"/>
          <w:b/>
          <w:sz w:val="44"/>
          <w:szCs w:val="44"/>
        </w:rPr>
        <w:t>СОВЕТ МАНГУТСКОГО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 РАЙОНА  ОМСКОЙ ОБЛАСТИ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4                                                                                        № 215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нгут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Мангутского сельского поселения осуществления отдельных полномочий по решению вопросов местного значения поселения на 2024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4.01.2024 № 267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рганизации в границах поселения водоснабжения населения на 2024 год»</w:t>
      </w:r>
      <w:r>
        <w:rPr>
          <w:sz w:val="28"/>
          <w:szCs w:val="28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>Совет Мангут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Администрации Мангутского сельского поселения Называевского муниципального района Омской области часть полномочий по решению вопросов местного значения по  организации в границах поселения водоснабжения населения от Администрации Называевского муниципального района на 2024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Мангут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е о передаче осуществления части своих полномочий по  организации в границах поселения водоснабжения населения на 2024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стоящее решение обнародовать в соответствии с Уставом Мангутского сельского поселения и разместить на официальном сайте Администрации Мангутского  сельского поселения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172817,04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Мангутского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Мангутского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В.М.Юрк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50:00Z</dcterms:created>
  <dc:creator>user</dc:creator>
  <dc:description/>
  <cp:keywords/>
  <dc:language>en-US</dc:language>
  <cp:lastModifiedBy>user</cp:lastModifiedBy>
  <cp:lastPrinted>2022-02-01T11:54:00Z</cp:lastPrinted>
  <dcterms:modified xsi:type="dcterms:W3CDTF">2024-01-30T04:13:00Z</dcterms:modified>
  <cp:revision>32</cp:revision>
  <dc:subject/>
  <dc:title/>
</cp:coreProperties>
</file>