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   </w:t>
      </w:r>
      <w:r>
        <w:rPr>
          <w:rFonts w:cs="Times New Roman" w:ascii="Times New Roman" w:hAnsi="Times New Roman"/>
          <w:b/>
          <w:bCs/>
          <w:sz w:val="40"/>
          <w:szCs w:val="40"/>
        </w:rPr>
        <w:t>СОВЕТ МАНГУТСКОГО</w:t>
      </w:r>
    </w:p>
    <w:p>
      <w:pPr>
        <w:pStyle w:val="ConsNormal1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СЕЛЬСКОГО ПОСЕЛЕНИЯ</w:t>
      </w:r>
    </w:p>
    <w:p>
      <w:pPr>
        <w:pStyle w:val="ConsNormal1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НАЗЫВАЕВСКОГО МУНИЦИПАЛЬНОГО РАЙОНА ОМСКОЙ ОБЛАСТИ</w:t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                                                             </w:t>
      </w:r>
    </w:p>
    <w:p>
      <w:pPr>
        <w:pStyle w:val="ConsNormal1"/>
        <w:widowControl/>
        <w:ind w:right="0" w:firstLine="54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/>
          <w:b/>
          <w:sz w:val="34"/>
          <w:szCs w:val="34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5.04.2024                                                                                        №23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нг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вета Мангутского сельского поселения от 23.06.2020 №249 «Об утверждении Правил прогона и выпаса сельскохозяйственных животных и птиц на территории населенных пунктов Мангутского  сельского поселения Называевского муниципального района Ом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Мангутского сельского поселения Называевского муниципального района Омской области, Совет Мангутского сельского поселения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 Внести в Решение Совета Мангутского  сельского поселения от 23.06.2020 №249 «Об утверждении </w:t>
      </w:r>
      <w:bookmarkStart w:id="0" w:name="_Hlk161066860"/>
      <w:r>
        <w:rPr>
          <w:sz w:val="28"/>
          <w:szCs w:val="28"/>
        </w:rPr>
        <w:t>Правил прогона и выпаса сельскохозяйственных животных и птиц на территории населенных пунктов Мангутского сельского поселения Называевского муниципального района Омской области»</w:t>
      </w:r>
      <w:bookmarkEnd w:id="0"/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в названии слова «населенных пунктов» исключить;</w:t>
      </w:r>
    </w:p>
    <w:p>
      <w:pPr>
        <w:pStyle w:val="Normal"/>
        <w:ind w:firstLine="709"/>
        <w:rPr/>
      </w:pPr>
      <w:r>
        <w:rPr>
          <w:sz w:val="28"/>
          <w:szCs w:val="28"/>
        </w:rPr>
        <w:t>2) в приложении № 1 «Правила прогона и выпаса сельскохозяйственных животных и птиц на территории Мангутского  сельского поселения Называевского муниципального района Омской области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в преамбуле слова «Ветеринарных правил сбора, утилизации и уничтожения биологических отходов, утвержденных Главным государственным ветеринарным инспектором Российской Федерации от 04.12.1995 № 13-7-2/469» исключит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в пунктах 1, 7 слова «населенных пунктов» исключить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2. Настоящее Решение подлежит опубликованию, а также размещению на сайте Мангутского сельского поселения  и вступает в силу с момента опубликования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3. Контроль за исполнением Решения возложить на себ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Мангут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В.М.Юрк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ЯСНИТЕЛЬНАЯ ЗАПИСКА</w:t>
      </w:r>
    </w:p>
    <w:p>
      <w:pPr>
        <w:pStyle w:val="Normal"/>
        <w:suppressAutoHyphens w:val="true"/>
        <w:spacing w:lineRule="exact" w:line="240"/>
        <w:jc w:val="center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атьей 40.1 Кодекса Омской области об административных правонарушениях установлена административная ответственность за нарушение требований муниципальных правовых актов к порядку выпаса, прогона сельскохозяйственных животных на территории муниципального образования, за исключением случаев, предусмотренных частью 1 статьи 8.26, частью 4 статьи 11.1, частью 1 статьи 11.21, частью 2 статьи 18.2 Кодекса Российской Федерации об административных правонарушения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отдельных муниципальных образованиях такие требования распространяются на выпас, прогон сельскохозяйственных животных только на территориях населенных пункт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К примеру, пунктом 7 Правил прогона и выпаса сельскохозяйственных животных и птиц на территории населенных пунктов Мангутского сельского поселения Называевского муниципального района Омской области, (далее - Правила прогона и выпаса сельскохозяйственных животных и птиц), предусмотрен запрет выпаса сельскохозяйственных животных на газонах, в скверах, уничтожение (потрава) животными зеленых насаждений, сельскохозяйственных угодий и насаждений на территории населенных пунктов посе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анное положение не позволяет привлечь к административной ответственности лиц, совершивших перечисленные действия за пределами населенных пунктов. При этом выпас сельскохозяйственных животных, как правило, осуществляется на землях сельскохозяйственного назначения. В связи с чем предлагается исключить из Правил указание на их распространение на территорию населенных пунк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роме того, с 1 января 2021 года утратили силу Ветеринарные правила сбора, утилизации и уничтожения биологических отходов, утвержденные Главным государственным ветеринарным инспектором Российской Федерации от 04.12.1995 № 13-7-2/469. Соответственно, ссылка на них в Правилах прогона и выпаса сельскохозяйственных животных и птиц также подлежат исключению.</w:t>
      </w:r>
    </w:p>
    <w:p>
      <w:pPr>
        <w:pStyle w:val="Normal"/>
        <w:autoSpaceDE w:val="false"/>
        <w:ind w:firstLine="709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вязи с изложенным </w:t>
      </w:r>
      <w:r>
        <w:rPr>
          <w:rFonts w:eastAsia="Calibri"/>
          <w:sz w:val="28"/>
          <w:szCs w:val="28"/>
        </w:rPr>
        <w:t xml:space="preserve">требуется внесение изменений в </w:t>
      </w:r>
      <w:r>
        <w:rPr>
          <w:sz w:val="28"/>
          <w:szCs w:val="28"/>
        </w:rPr>
        <w:t>Правил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sz w:val="28"/>
          <w:szCs w:val="28"/>
        </w:rPr>
        <w:t xml:space="preserve"> прогона и выпаса сельскохозяйственных животных и птиц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shd w:fill="FFFFFF" w:val="clear"/>
        <w:ind w:left="14" w:firstLine="709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 w:before="0" w:after="160"/>
        <w:ind w:firstLine="70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 w:before="0" w:after="160"/>
        <w:ind w:firstLine="70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378" w:footer="0" w:bottom="170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Normal">
    <w:name w:val="ConsNormal Знак"/>
    <w:basedOn w:val="Style13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overflowPunct w:val="false"/>
      <w:autoSpaceDE w:val="false"/>
      <w:jc w:val="center"/>
      <w:textAlignment w:val="baseline"/>
    </w:pPr>
    <w:rPr/>
  </w:style>
  <w:style w:type="paragraph" w:styleId="TextBodyIndent">
    <w:name w:val="Body Text Indent"/>
    <w:basedOn w:val="Normal"/>
    <w:pPr>
      <w:ind w:firstLine="780"/>
    </w:pPr>
    <w:rPr/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/>
    <w:rPr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5:47:00Z</dcterms:created>
  <dc:creator>1</dc:creator>
  <dc:description/>
  <cp:keywords/>
  <dc:language>en-US</dc:language>
  <cp:lastModifiedBy>user</cp:lastModifiedBy>
  <cp:lastPrinted>2024-04-25T10:31:00Z</cp:lastPrinted>
  <dcterms:modified xsi:type="dcterms:W3CDTF">2024-04-25T04:32:00Z</dcterms:modified>
  <cp:revision>11</cp:revision>
  <dc:subject/>
  <dc:title/>
</cp:coreProperties>
</file>