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МАНГУТ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 РАЙОНА ОМСКОЙ ОБЛАСТИ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3.2024 г.                                                                                                № 226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. Ман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мировании Главы Мангу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обеспечение деятельности органа местного самоуправления, по итогам работы за  1 квартал 2024 года, руководствуясь Уставом Мангутского сельского поселения Называевского муниципального района, Положением о денежном содержании Главы  Мангутского сельского поселения Называевского муниципального района Омской области Совет Мангутского сельского поселения  РЕШИЛ:</w:t>
      </w:r>
    </w:p>
    <w:p>
      <w:pPr>
        <w:pStyle w:val="1"/>
        <w:shd w:fill="auto" w:val="clear"/>
        <w:tabs>
          <w:tab w:val="clear" w:pos="708"/>
          <w:tab w:val="left" w:pos="10915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Главу Мангутского сельского поселения премировать в размере 1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Администрации сельского поселения выделить из бюджета Мангутского сельского поселения необходимые денеж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поселения                                           О.В.Шаш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_"/>
    <w:basedOn w:val="Style14"/>
    <w:qFormat/>
    <w:rPr>
      <w:spacing w:val="5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1980" w:after="720"/>
      <w:jc w:val="center"/>
    </w:pPr>
    <w:rPr>
      <w:rFonts w:ascii="Calibri" w:hAnsi="Calibri" w:eastAsia="Calibri" w:cs="Times New Roman"/>
      <w:spacing w:val="5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5:00Z</dcterms:created>
  <dc:creator>user</dc:creator>
  <dc:description/>
  <cp:keywords/>
  <dc:language>en-US</dc:language>
  <cp:lastModifiedBy>user</cp:lastModifiedBy>
  <cp:lastPrinted>2024-03-27T11:58:00Z</cp:lastPrinted>
  <dcterms:modified xsi:type="dcterms:W3CDTF">2024-03-27T05:58:00Z</dcterms:modified>
  <cp:revision>36</cp:revision>
  <dc:subject/>
  <dc:title/>
</cp:coreProperties>
</file>