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ОВЕТ МАНГУТСКОГ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ЗЫВАЕВСКОГО МУНИЦИПАЛЬНОГО РАЙОНА ОМСКОЙ ОБЛАСТ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Р Е Ш Е Н И Е</w:t>
      </w:r>
    </w:p>
    <w:p>
      <w:pPr>
        <w:pStyle w:val="ConsNormal"/>
        <w:widowControl/>
        <w:ind w:right="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24г.                                                                                                    № 22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нгу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42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лате материальной помощи Главе Мангутского сельского поселения Называев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42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основании пункта 1.1 решения Совета Мангутского сельского поселения от 26.04.2021 года № 57 «Об обеспечении деятельности Главы Мангутского сельского поселения Называевского района», Совет Мангутского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42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ить материальную помощь  Главе Мангутского сельского поселения в размере одного должностного оклада.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Администрации сельского поселения выделить из бюджета Мангутского сельского поселения необходимые денежные средства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firstLine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поселения                                           О.В.Шаш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900"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900"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900"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2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2:36:00Z</dcterms:created>
  <dc:creator>Mangutskoe MO</dc:creator>
  <dc:description/>
  <cp:keywords/>
  <dc:language>en-US</dc:language>
  <cp:lastModifiedBy>user</cp:lastModifiedBy>
  <cp:lastPrinted>2024-03-27T12:10:00Z</cp:lastPrinted>
  <dcterms:modified xsi:type="dcterms:W3CDTF">2024-03-27T06:10:00Z</dcterms:modified>
  <cp:revision>54</cp:revision>
  <dc:subject/>
  <dc:title/>
</cp:coreProperties>
</file>